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5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NAWIERZCHNI PL. JANA PAWŁA II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7.03.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uproszczony projekt organizacji ruchu na czas przebudowy drogi wg obowiązującego Rozporządzenia Ministra Infrastruktury w sprawie szczegółowych warunków zarządzania ruchem na drogach oraz wykonywania nadzoru nad tym zarządzaniem. Przebudowa nawierzchni realizowana przy utrzymaniu ruchu tramwajowego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Przedmiot zamówienia zostanie wykonany w terminie od __-__-2010r. do 30-06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4-01T10:35:00Z</dcterms:modified>
  <cp:revision>102</cp:revision>
  <dc:subject/>
  <dc:title>Zp  - um-bitum </dc:title>
</cp:coreProperties>
</file>