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ego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1:PRZEBUDOWA ULICY KOPERNIKA I ZATOKI POSTOJOWEJ PRZYJEZDNIOWEJ W LUTOMIERSKU.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2:PRZEBUDOWA ODCINKA ULICY JORDANA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3:PRZEBUDOWA ODCINKA ULICY KĄPIELISKOWEJ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4:PRZEBUDOWA  ULICY SPORTOWEJ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5:PRZEBUDOWA ODCINKA ULICY WSCHODNIEJ I PÓŁNOCNEJ W KAZIMIERZ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6PRZEBUDOWA NAWIERZCHNI PL. JANA PAWŁA II W LUTOMIERSKU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4-01T12:19:00Z</dcterms:modified>
  <cp:revision>26</cp:revision>
  <dc:subject/>
  <dc:title>Urząd Gminy Lutomiersk</dc:title>
</cp:coreProperties>
</file>