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DRÓG GMINNYCH NA TERENIE GMINY LUTOMIERSK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oszczególnych części przedmiotu zamówienia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</w:rPr>
        <w:footnoteReference w:id="2"/>
      </w:r>
      <w:r>
        <w:rPr>
          <w:rFonts w:cs="Arial Narrow" w:ascii="Arial Narrow" w:hAnsi="Arial Narrow"/>
          <w:b/>
          <w:bCs/>
          <w:sz w:val="22"/>
        </w:rPr>
        <w:t xml:space="preserve"> za wskazane poniżej ceny ryczałtowe:</w:t>
      </w:r>
    </w:p>
    <w:tbl>
      <w:tblPr>
        <w:tblW w:w="9639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3215"/>
        <w:gridCol w:w="3192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r i nazwa zadania częściowego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ferowana cena (brutto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w tym % podatku VAT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1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Przebudowa ulicy Kopernika i zatoki postojowej przyjezdniowej w Lutomiersku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2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Przebudowa odcinka ulicy Jordana w Lutomiersku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3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Przebudowa odcinka ulicy Kąpieliskowej w Lutomiersku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4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 Narrow" w:ascii="Arial Narrow" w:hAnsi="Arial Narrow"/>
                <w:smallCaps/>
                <w:sz w:val="18"/>
              </w:rPr>
              <w:t>Przebudowa  ulicy Sportowej w Lutomiersku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5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Przebudowa odcinka ulicy Wschodniej i Północnej w Kazimierzu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6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Przebudowa nawierzchni Pl. Jana Pawła II w Lutomiersku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w/w kwoty wkalkulowane są wszystkie koszty związane z wykonaniem zamówienia (zadań częściowych). Oświadczam, że w/w kwoty są wynagrodzeniem nie podlegającym zmianie w trakcie wykonywania umow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Oferuję wykonanie poszczególnych części przedmiotu zamówienia we wskazanych poniżej terminach:</w:t>
      </w:r>
    </w:p>
    <w:tbl>
      <w:tblPr>
        <w:tblW w:w="9625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639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r i nazwa zadania częściowego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Termin wykonania zamówienia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1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Przebudowa ulicy Kopernika i zatoki postojowej przyjezdniowej w Lutomiersku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d dnia podpisania umowy do </w:t>
            </w:r>
            <w:r>
              <w:rPr>
                <w:rFonts w:cs="Arial" w:ascii="Arial Narrow" w:hAnsi="Arial Narrow"/>
                <w:sz w:val="18"/>
              </w:rPr>
              <w:t>15-06-2010r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2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Przebudowa odcinka ulicy Jordana w Lutomiersku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d dnia podpisania umowy do </w:t>
            </w:r>
            <w:r>
              <w:rPr>
                <w:rFonts w:cs="Arial" w:ascii="Arial Narrow" w:hAnsi="Arial Narrow"/>
                <w:sz w:val="18"/>
              </w:rPr>
              <w:t>15-06-2010r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3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Przebudowa odcinka ulicy Kąpieliskowej w Lutomiersku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d dnia podpisania umowy do </w:t>
            </w:r>
            <w:r>
              <w:rPr>
                <w:rFonts w:cs="Arial" w:ascii="Arial Narrow" w:hAnsi="Arial Narrow"/>
                <w:sz w:val="18"/>
              </w:rPr>
              <w:t>15-06-2010r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4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 Narrow" w:ascii="Arial Narrow" w:hAnsi="Arial Narrow"/>
                <w:smallCaps/>
                <w:sz w:val="18"/>
              </w:rPr>
              <w:t>Przebudowa  ulicy Sportowej w Lutomiersku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od dnia podpisania umowy do </w:t>
            </w:r>
            <w:r>
              <w:rPr>
                <w:rFonts w:cs="Arial" w:ascii="Arial Narrow" w:hAnsi="Arial Narrow"/>
                <w:sz w:val="18"/>
              </w:rPr>
              <w:t>15-06-2010r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5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Przebudowa odcinka ulicy Wschodniej i Północnej w Kazimierzu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</w:rPr>
              <w:t>od dnia podpisania umowy do 30</w:t>
            </w:r>
            <w:r>
              <w:rPr>
                <w:rFonts w:cs="Arial" w:ascii="Arial Narrow" w:hAnsi="Arial Narrow"/>
                <w:sz w:val="18"/>
              </w:rPr>
              <w:t>-06-2010r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6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Przebudowa nawierzchni Pl. Jana Pawła II w Lutomiersku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</w:rPr>
              <w:t>od dnia podpisania umowy do 30</w:t>
            </w:r>
            <w:r>
              <w:rPr>
                <w:rFonts w:cs="Arial" w:ascii="Arial Narrow" w:hAnsi="Arial Narrow"/>
                <w:sz w:val="18"/>
              </w:rPr>
              <w:t>-06-2010r.</w:t>
            </w:r>
          </w:p>
        </w:tc>
      </w:tr>
    </w:tbl>
    <w:p>
      <w:pPr>
        <w:pStyle w:val="TextBodyIndent"/>
        <w:spacing w:lineRule="auto" w:line="240"/>
        <w:rPr/>
      </w:pPr>
      <w:r>
        <w:rPr>
          <w:rFonts w:cs="Arial Narrow" w:ascii="Arial Narrow" w:hAnsi="Arial Narrow"/>
          <w:b/>
          <w:bCs/>
        </w:rPr>
        <w:tab/>
        <w:t>Na wykonane prace i wbudowane materiały w poszczególnych częściach zamówienia udzielam wskazanej poniżej gwarancji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/>
        <w:t>:</w:t>
      </w:r>
    </w:p>
    <w:tbl>
      <w:tblPr>
        <w:tblW w:w="9625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639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r i nazwa zadania częściowego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Udzielona gwarancja w latach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1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Przebudowa ulicy Kopernika i zatoki postojowej przyjezdniowej w Lutomiersku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2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Przebudowa odcinka ulicy Jordana w Lutomiersku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3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Przebudowa odcinka ulicy Kąpieliskowej w Lutomiersku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4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 Narrow" w:ascii="Arial Narrow" w:hAnsi="Arial Narrow"/>
                <w:smallCaps/>
                <w:sz w:val="18"/>
              </w:rPr>
              <w:t>Przebudowa  ulicy Sportowej w Lutomiersku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5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Przebudowa odcinka ulicy Wschodniej i Północnej w Kazimierzu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 Narrow" w:hAnsi="Arial Narrow" w:cs="Arial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Zadanie częściowe nr 6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mallCaps/>
                <w:sz w:val="18"/>
              </w:rPr>
              <w:t>Przebudowa nawierzchni Pl. Jana Pawła II w Lutomiersku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</w:tr>
    </w:tbl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y końcowe wystawione na podstawie protokółu odbioru poszczególnych zadań częściowych. Płatność faktur nastąpi w terminie 30 dni od złożenia przez Wykonawcę w siedzibie Zamawiającego faktury dotyczącej danego zadania częściowego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4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Wykonawca nie zamierza złożyć oferty na któreś zadanie częściowe należy odpowiednie miejsce w formularzu ofertowym pozostawić puste, lub postawić kreskę albo napisać „nie dotyczy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godnie z postanowieniami siwz wymagany okres gwarancji na wbudowane materiały i wykonane prace - minimum 3 lata. (Wykonawca może zaoferować dłuższy okres gwarancji jednak nie będzie to brane pod uwagę przez Zamawiającego przy ocenie ofert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0-04-01T10:38:00Z</dcterms:modified>
  <cp:revision>52</cp:revision>
  <dc:subject/>
  <dc:title>/Nazwa i adres oferenta/                                                                                                    </dc:title>
</cp:coreProperties>
</file>