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1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ULICY KOPERNIKA I ZATOKI POSTOJOWEJ PRZYJEZDNIOW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7.03.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15-06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4-01T10:23:00Z</dcterms:modified>
  <cp:revision>98</cp:revision>
  <dc:subject/>
  <dc:title>Zp  - um-bitum </dc:title>
</cp:coreProperties>
</file>