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bCs/>
          <w:sz w:val="16"/>
          <w:szCs w:val="20"/>
        </w:rPr>
      </w:pPr>
      <w:r>
        <w:rPr>
          <w:rFonts w:cs="Arial" w:ascii="Verdana" w:hAnsi="Verdana"/>
          <w:b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y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1:PRZEBUDOWA ULICY KOPERNIKA I ZATOKI POSTOJOWEJ PRZYJEZDNIOWEJ W LUTOMIERSKU.</w:t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" w:ascii="Verdana" w:hAnsi="Verdana"/>
          <w:bCs/>
          <w:sz w:val="12"/>
          <w:szCs w:val="20"/>
        </w:rPr>
        <w:t>ZADANIE CZĘŚCIOWE NR 2:PRZEBUDOWA ODCINKA ULICY JORDANA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3:PRZEBUDOWA ODCINKA ULICY KĄPIELISKOWEJ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4:PRZEBUDOWA  ULICY SPORTOWEJ W LUTOMIERSKU</w:t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" w:ascii="Verdana" w:hAnsi="Verdana"/>
          <w:bCs/>
          <w:sz w:val="12"/>
          <w:szCs w:val="20"/>
        </w:rPr>
        <w:t>ZADANIE CZĘŚCIOWE NR 5:PRZEBUDOWA ODCINKA ULICY WSCHODNIEJ I PÓŁNOCNEJ W KAZIMIERZ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ZADANIE CZĘŚCIOWE NR 6PRZEBUDOWA NAWIERZCHNI PL. JANA PAWŁA II W LUTOMIERSKU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4-01T09:35:00Z</dcterms:modified>
  <cp:revision>17</cp:revision>
  <dc:subject/>
  <dc:title>Urząd Gminy Lutomiersk</dc:title>
</cp:coreProperties>
</file>