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5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ODCINKA ULICY WSCHODNIEJ I PÓŁNOCNEJ W KAZIMIERZ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0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36:00Z</dcterms:modified>
  <cp:revision>102</cp:revision>
  <dc:subject/>
  <dc:title>Zp  - um-bitum </dc:title>
</cp:coreProperties>
</file>